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2 Hous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189"/>
        <w:gridCol w:w="1315"/>
        <w:gridCol w:w="1059"/>
        <w:gridCol w:w="2983"/>
        <w:gridCol w:w="1445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6"/>
        <w:gridCol w:w="1267"/>
        <w:gridCol w:w="1405"/>
        <w:gridCol w:w="1130"/>
        <w:gridCol w:w="3182"/>
        <w:gridCol w:w="1953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19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